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872"/>
        <w:gridCol w:w="3294"/>
        <w:gridCol w:w="1561"/>
        <w:gridCol w:w="4793"/>
      </w:tblGrid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4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Mafeking Quar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-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° ang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2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855308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965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BUR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1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-3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-9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bbly limest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lomitic Limestone Beds: rusty brown; limestone to dolomitic limestone; mudstone; some intense red colour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mottled limestone; mudstone to wacke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5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Mafeking Quar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-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3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5302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3929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BUR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 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3.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-6.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9-8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-22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ulder till; possible silica sinter pebble at the ba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tan limestone; wacke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 clay infill; brown sand; some green grey clay; silica sinter pebble at the ba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as above; very bro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6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th 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. Mafeking Quarry</w:t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2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5302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1872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 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 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irst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/(Upp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Middl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Low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Second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0.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6-25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5-34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3-44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.7-51.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.6-69.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.4-76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.2-81.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lomitic Limestone Beds: yellow orange to tan; limestone; wacke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ght tan to brown; mottled lime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gillaceous Limestone Beds: light brown tan; </w:t>
              <w:br/>
              <w:t>limestone; mudstone; scattered light green cl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 brown to green limestone;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mestone: wackestone; light tan to dark brown;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undant green grey clay along fractures and bedding plan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mudstone; dark grey to light olive gre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wackestone; light tan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grey to dark red argillaceous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7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rrow Pi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 of Mafeking Quar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3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5935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619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BUR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UTION CHIMNEY (?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0.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4-0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5-8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cial til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 (?): dark brown dolomitic limestone to limestone; siderit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mestone; fossiliferous; mudstone to wackestone; scattered grey cl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8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row Pi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. of Mafeking Quar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° ang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33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5935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619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0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2-0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3-2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-2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-3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lomitic Limestone Beds: limestone; light brown to brow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: sideritic limestone; dark brow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ght brown tan limestone;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bble infill: carbonate and Precambrian fragment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(as abov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9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wer Outcr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45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8490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895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irst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Upp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Middl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Low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cond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17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0-26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0-40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0-43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.2-59.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.9-67.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.8-72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ght tan limestone; fossiliferous;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illaceous Limestone Beds: tan to brown limestone; mudstone; abundant red colouration,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bedded green and red mudstone; calcareous and non-calcare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 with some dolomite; wackestone; scattered sulphide bonding at t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y to red calcareous shale/mud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light green to grey to red; mudstone at the base with wackestone/packstone at the top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rk red to grey argillaceous dolomite;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10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st Steeproc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dg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lican Rapids Ro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49594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079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 m</w:t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Dawson Bay (Low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cond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nnipegosis/(Lower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4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7-6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-15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5-17.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6-28.8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fossiliferous,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tional Beds: olive grey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ey mudstone; dolomiti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tional Beds: blue green calcareous dolomi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t brown tan packstone; porous; reefal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11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Highway 10 outcr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row Pi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45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7289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112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82 m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Dawson Bay (Upp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/(Middl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Low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cond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7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3-26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7-30.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9-34.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.8-40.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; wackestone; light brown tan; pyrite blebs throughout; sulphide banding at t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dark grey; mud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light tan brown; mudstone; scattered sulphid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tional Beds: dolomite; mudstone; brecciat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lomite: dark red brown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12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wson Ba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lican Rapids Rd. &amp; Hwy. 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1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1850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550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.5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irst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/(Upp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/(Middl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(Lowe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cond Red Bed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1.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-24.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1-31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5-42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.0-48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.3-56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.2-67.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.2-74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.5-78.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omitic Limestone Beds: oxide cap; dark orange brow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mestone; wackestone; very broken cor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gillaceous Limestone Beds: limestone; mudstone; light green with some re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dolomitic; oxidized and reduced interva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ransitional Beds: limestone and dolomitic limestone, green grey argillaceous bed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wackestone; light brown t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olive green to light tan; mudstone; fossilifero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mestone: mudstone and wackestone; light tan to brown; some green argillaceous parting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rk red dolomitic mudst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13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West of Swan Lak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30-41-24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23840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600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BUR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ILL or SOLUTION CHIMNEY (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TACEOUS or JURASSIC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20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7-20.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9-21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-23.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6-26.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acial till and Lake Agassiz clay(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calcareous dolomite; mudstone; light tan to orange - looks like rind; dark brown to olive green mudstone; dark brown to olive green mudstone/clay with muscovite flakes(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iceous sinter boulder (whi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-like material with clay (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y: blue green/green grey to olive green; not sure if part of solution chimney or channel infill material</w:t>
            </w:r>
          </w:p>
        </w:tc>
      </w:tr>
      <w:tr>
        <w:trPr/>
        <w:tc>
          <w:tcPr>
            <w:tcW w:w="1656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14-9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wson Bay North Mafeking Quar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2-44-25W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5575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1825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 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ONIAN/Souris River/(Point Wilkins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UTION CHIMNEY (?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0-5.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0-5.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itic Limestone Beds: light  brown tan; wackestone; poor core recovery; 5 cm of silica sinter at ba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lue green to green grey clay with “micro sinters”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A1-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Appendix 1: Summary of stratigraphic corehole data from the Dawson Bay area, 1997</w:t>
    </w:r>
  </w:p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tbl>
    <w:tblPr>
      <w:tblW w:w="131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6"/>
      <w:gridCol w:w="1872"/>
      <w:gridCol w:w="3294"/>
      <w:gridCol w:w="1561"/>
      <w:gridCol w:w="4793"/>
    </w:tblGrid>
    <w:tr>
      <w:trPr/>
      <w:tc>
        <w:tcPr>
          <w:tcW w:w="1656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Hole no.</w:t>
          </w:r>
        </w:p>
      </w:tc>
      <w:tc>
        <w:tcPr>
          <w:tcW w:w="187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Location and</w:t>
          </w:r>
        </w:p>
      </w:tc>
      <w:tc>
        <w:tcPr>
          <w:tcW w:w="3294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YSTEM/Formation/</w:t>
          </w:r>
        </w:p>
      </w:tc>
      <w:tc>
        <w:tcPr>
          <w:tcW w:w="156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Interval</w:t>
          </w:r>
        </w:p>
      </w:tc>
      <w:tc>
        <w:tcPr>
          <w:tcW w:w="4793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ummary lithology</w:t>
          </w:r>
        </w:p>
      </w:tc>
    </w:tr>
    <w:tr>
      <w:trPr/>
      <w:tc>
        <w:tcPr>
          <w:tcW w:w="165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1872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elevation (m)</w:t>
          </w:r>
        </w:p>
      </w:tc>
      <w:tc>
        <w:tcPr>
          <w:tcW w:w="3294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 </w:t>
          </w:r>
          <w:r>
            <w:rPr>
              <w:rFonts w:cs="Arial" w:ascii="Arial" w:hAnsi="Arial"/>
              <w:b/>
              <w:sz w:val="18"/>
            </w:rPr>
            <w:t>(Member)</w:t>
          </w:r>
        </w:p>
      </w:tc>
      <w:tc>
        <w:tcPr>
          <w:tcW w:w="1561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18"/>
            </w:rPr>
          </w:pPr>
          <w:r>
            <w:rPr>
              <w:rFonts w:eastAsia="Arial" w:cs="Arial" w:ascii="Arial" w:hAnsi="Arial"/>
              <w:b/>
              <w:sz w:val="18"/>
            </w:rPr>
            <w:t xml:space="preserve">   </w:t>
          </w:r>
          <w:r>
            <w:rPr>
              <w:rFonts w:cs="Arial" w:ascii="Arial" w:hAnsi="Arial"/>
              <w:b/>
              <w:sz w:val="18"/>
            </w:rPr>
            <w:t>(m)</w:t>
          </w:r>
        </w:p>
      </w:tc>
      <w:tc>
        <w:tcPr>
          <w:tcW w:w="47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2T14:39:00Z</dcterms:created>
  <dc:creator>RKB</dc:creator>
  <dc:description/>
  <dc:language>en-US</dc:language>
  <cp:lastModifiedBy>mlavergne</cp:lastModifiedBy>
  <cp:lastPrinted>2004-05-17T11:50:00Z</cp:lastPrinted>
  <dcterms:modified xsi:type="dcterms:W3CDTF">2004-05-17T16:50:00Z</dcterms:modified>
  <cp:revision>10</cp:revision>
  <dc:subject/>
  <dc:title>Table GS-__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213700</vt:r8>
  </property>
  <property fmtid="{D5CDD505-2E9C-101B-9397-08002B2CF9AE}" pid="3" name="_AuthorEmail">
    <vt:lpwstr>csteffano@gov.mb.ca</vt:lpwstr>
  </property>
  <property fmtid="{D5CDD505-2E9C-101B-9397-08002B2CF9AE}" pid="4" name="_AuthorEmailDisplayName">
    <vt:lpwstr>Steffano, Craig (IEDM)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