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1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b/>
          <w:sz w:val="20"/>
        </w:rPr>
        <w:t xml:space="preserve"> BMR-1-1 (BMR-1-2):</w:t>
      </w:r>
      <w:r>
        <w:rPr>
          <w:rFonts w:cs="Arial;Helvetica" w:ascii="Arial;Helvetica" w:hAnsi="Arial;Helvetica"/>
          <w:sz w:val="20"/>
        </w:rPr>
        <w:t xml:space="preserve"> duplicate site; 0-5 cm active layer with brown, poorly decomposed humus and root mat overlying 7 cm of black, fine grained well decomposed humus; this tops a b-horizon consisting of poorly sorted oxidized, hematitic pebbly carbonate gravels with a clay-silt-sand matrix; one syenite pebble observed; sample collected 20 m south of gravel road; black spruce, jack pine, tamarack and labrador tea predominate; site is well drained; no outcrop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1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2: </w:t>
      </w:r>
      <w:r>
        <w:rPr>
          <w:rFonts w:cs="Arial;Helvetica" w:ascii="Arial;Helvetica" w:hAnsi="Arial;Helvetica"/>
          <w:sz w:val="20"/>
        </w:rPr>
        <w:t>4 cm active layer with brown poorly decomposed humus and root mat overlying 3 cm black fine grained, sooty humus; b-horizon is an oxidized hematitic pebbly carbonate gravel with an occasional igneous pebble; matrix comprises clay, silt and sand; site is well drained; black spruce, jack pine, tamarack and labrador tea predominate; site is 20 m south of gravel road; no outcrop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1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3: </w:t>
      </w:r>
      <w:r>
        <w:rPr>
          <w:rFonts w:cs="Arial;Helvetica" w:ascii="Arial;Helvetica" w:hAnsi="Arial;Helvetica"/>
          <w:sz w:val="20"/>
        </w:rPr>
        <w:t>3 cm active layer with brown, poorly decomposed humus and root mat overlying 1 cm of black, fine grained humus; b-horizon is an oxidized hematitic carbonate pebbly gravel with an occasional carbonate cobble; matrix is sandy with relatively minor clay; jack pine and poplar predominate; site is well drained; sample collected 20 m south of road; no outcrop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1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4: </w:t>
      </w:r>
      <w:r>
        <w:rPr>
          <w:rFonts w:cs="Arial;Helvetica" w:ascii="Arial;Helvetica" w:hAnsi="Arial;Helvetica"/>
          <w:sz w:val="20"/>
        </w:rPr>
        <w:t>3 cm active layer with brown to black moderately decomposed humus and root mat; this overlies 1-1.5 cm of black, fine grained sooty humus; b-horizon is an oxidized hematitic pebbly carbonate gravel with a sand matrix, minor clay; site is well drained and 20 m south of road; jack pine and willow predominate; no outcrop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1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b/>
          <w:sz w:val="20"/>
        </w:rPr>
        <w:t xml:space="preserve"> BMR-5: </w:t>
      </w:r>
      <w:r>
        <w:rPr>
          <w:rFonts w:cs="Arial;Helvetica" w:ascii="Arial;Helvetica" w:hAnsi="Arial;Helvetica"/>
          <w:sz w:val="20"/>
        </w:rPr>
        <w:t>4 cm active layer with brown, poorly decomposed humus and root mat topping 2-3 cm of black, well decomposed humus; b-horizon is an oxidized hematitic pebbly carbonate gravel with a silt-clay matrix; site is well drained; sample collected 15 m south of gravel road; black spruce and jack pine predominate; no outcrop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1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6: </w:t>
      </w:r>
      <w:r>
        <w:rPr>
          <w:rFonts w:cs="Arial;Helvetica" w:ascii="Arial;Helvetica" w:hAnsi="Arial;Helvetica"/>
          <w:sz w:val="20"/>
        </w:rPr>
        <w:t>5 cm active layer with brown, poorly decomposed humus and root mat topping 1 cm or less, fine grained dark brown to black well decomposed humus; b-horizon is a mixture of coarse angular carbonate gravels and oxidized chocolate brown silt and clay; site is well drained; sample collected 15 m south of the gravel road; jack pine, black spruce and birch predominate; no outcrop.</w:t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1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b/>
          <w:sz w:val="20"/>
        </w:rPr>
        <w:t xml:space="preserve"> BMR-7: </w:t>
      </w:r>
      <w:r>
        <w:rPr>
          <w:rFonts w:cs="Arial;Helvetica" w:ascii="Arial;Helvetica" w:hAnsi="Arial;Helvetica"/>
          <w:sz w:val="20"/>
        </w:rPr>
        <w:t>3 cm active layer with brown poorly decomposed humus and root mat overlying 1-2 cm dark brown to black, fine grained, well decomposed humus; b-horizon is a dark brown, oxidized clay-silt mixture with coarse, angular carbonate pebbles; site is well drained; sample collected 20 m south of road; poplar and black spruce predominate; no outcrop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1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8: </w:t>
      </w:r>
      <w:r>
        <w:rPr>
          <w:rFonts w:cs="Arial;Helvetica" w:ascii="Arial;Helvetica" w:hAnsi="Arial;Helvetica"/>
          <w:sz w:val="20"/>
        </w:rPr>
        <w:t>6 cm active layer with brown, poorly decomposed humus and root mat; 1-3 cm black, fine grained, “sooty”, well decomposed humus; b-horizon is a silty-loam with a few small carbonate pebbles; site is well drained; sample collected 5 m south of gravel road; black spruce and jack pine predominate; no outcrop but scattered carbonate and syenite boulders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1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9: </w:t>
      </w:r>
      <w:r>
        <w:rPr>
          <w:rFonts w:cs="Arial;Helvetica" w:ascii="Arial;Helvetica" w:hAnsi="Arial;Helvetica"/>
          <w:sz w:val="20"/>
        </w:rPr>
        <w:t>2 cm active layer with brown, poorly decomposed humus and root mat topping 1 cm or less of black, fine grained, well decomposed humus; b-horizon is a light chocolate brown silt-clay mixture with a few angular carbonate pebbles and an occasional carbonate cobble; sample collected 10 m south of gravel road from a well-drained site; no outcrop; black spruce predominates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1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10: </w:t>
      </w:r>
      <w:r>
        <w:rPr>
          <w:rFonts w:cs="Arial;Helvetica" w:ascii="Arial;Helvetica" w:hAnsi="Arial;Helvetica"/>
          <w:sz w:val="20"/>
        </w:rPr>
        <w:t>10 cm active layer with brown, poorly decomposed humus and root mat topping 3-5 cm of black, fine grained, well decomposed humus; b-horizon is an oxidized, hematitic clay-rich layer with a few, bright chalky white, partially dissolved (pitted) carbonate pebbles; sample collected 10 m south of road from a well drained poplar grove; no outcrop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1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11: </w:t>
      </w:r>
      <w:r>
        <w:rPr>
          <w:rFonts w:cs="Arial;Helvetica" w:ascii="Arial;Helvetica" w:hAnsi="Arial;Helvetica"/>
          <w:sz w:val="20"/>
        </w:rPr>
        <w:t>disturbed area; sample site has been scraped to remove soil and expose pebbly carbonate gravels; sample collected from oxidized hematitic gravels with clay-silt-sand matrix; an occasional igneous pebble is observed; black spruce, poplar, jack pine and tamarack predominate outside of the scraped area; no outcrop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1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12: </w:t>
      </w:r>
      <w:r>
        <w:rPr>
          <w:rFonts w:cs="Arial;Helvetica" w:ascii="Arial;Helvetica" w:hAnsi="Arial;Helvetica"/>
          <w:sz w:val="20"/>
        </w:rPr>
        <w:t>5 cm active layer with brown, poorly decomposed humus and root mat topping 1 cm of black, fine grained, well decomposed humus; b-horizon is an oxidized, hematitic sand and fine silt; rock fragments are absent; site is 20 m south of gravel road and well drained; no outcrop; black spruce and poplar predominate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1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13: </w:t>
      </w:r>
      <w:r>
        <w:rPr>
          <w:rFonts w:cs="Arial;Helvetica" w:ascii="Arial;Helvetica" w:hAnsi="Arial;Helvetica"/>
          <w:sz w:val="20"/>
        </w:rPr>
        <w:t>oxidized, hematitic sand, representing b-horizon was collected beneath 20 cm of non-humified sphagnum and 3-7 cm of black fine grained, well decomposed humus; 10 m south of gravel road; site is well drained; no outcrop; black spruce and labrador tea predominate.</w:t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1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14: </w:t>
      </w:r>
      <w:r>
        <w:rPr>
          <w:rFonts w:cs="Arial;Helvetica" w:ascii="Arial;Helvetica" w:hAnsi="Arial;Helvetica"/>
          <w:sz w:val="20"/>
        </w:rPr>
        <w:t>3 cm active layer with brown, poorly decomposed humus and root mat; &lt;1 cm of black fine grained, well decomposed humus; b-horizon is a pebbly, well rounded black sediment composed of carbonate and igneous pebbles, site is 15 m north of the gravel road and is well drained, difficult to ascertain whether sample is oxidized; no outcrop; black spruce predominates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1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15-1 (BMR-15-2): </w:t>
      </w:r>
      <w:r>
        <w:rPr>
          <w:rFonts w:cs="Arial;Helvetica" w:ascii="Arial;Helvetica" w:hAnsi="Arial;Helvetica"/>
          <w:sz w:val="20"/>
        </w:rPr>
        <w:t>duplicate site; 3-4 cm active layer with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t>brown, poorly decomposed humus and root mat topping &lt;1 cm of black, fine grained, well decomposed humus; b-horizon is an oxidized, hematitic sand with a few carbonate and igneous pebbles; site is well drained and 10 m south of the gravel road; not outcrop; black spruce predominates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1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16: </w:t>
      </w:r>
      <w:r>
        <w:rPr>
          <w:rFonts w:cs="Arial;Helvetica" w:ascii="Arial;Helvetica" w:hAnsi="Arial;Helvetica"/>
          <w:sz w:val="20"/>
        </w:rPr>
        <w:t>5 cm active layer with brown, poorly decomposed humus and root mat topping 1-2 cm black, fine grained well decomposed humus; b-horizon is a wet or damp hematitic find sand with fine rootlets; site is well drained, 10 m south of gravel road; no outcrop; black spruce predominates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1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17: </w:t>
      </w:r>
      <w:r>
        <w:rPr>
          <w:rFonts w:cs="Arial;Helvetica" w:ascii="Arial;Helvetica" w:hAnsi="Arial;Helvetica"/>
          <w:sz w:val="20"/>
        </w:rPr>
        <w:t>6 cm active layer with brown, poorly decomposed humus and root mat topping &lt;1 cm of black, fine grained, well decomposed humus; b-horizon consists of hematitic, pebbly (carbonate) silts marked by 3-4 mm centers of more intense hematite staining scattered irregularly through the matrix; site is 10 m south of road and well drained, no outcrop; black spruce and tamarack predominate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1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18: </w:t>
      </w:r>
      <w:r>
        <w:rPr>
          <w:rFonts w:cs="Arial;Helvetica" w:ascii="Arial;Helvetica" w:hAnsi="Arial;Helvetica"/>
          <w:sz w:val="20"/>
        </w:rPr>
        <w:t>5 cm active layer with brown, poorly decomposed humus and root mat; &lt;1 cm black fine grained, well decomposed humus topping a b-horizon that consists of hematitic pebbly sand; pebbles are 3:1 carbonate to igneous in origin/composition; site is well drained, 10 m south of the road; no outcrop; jack pine and black spruce predominate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1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19: </w:t>
      </w:r>
      <w:r>
        <w:rPr>
          <w:rFonts w:cs="Arial;Helvetica" w:ascii="Arial;Helvetica" w:hAnsi="Arial;Helvetica"/>
          <w:sz w:val="20"/>
        </w:rPr>
        <w:t>3 cm active layer with brown, poorly decomposed humus and root mat topping 2 cm of black, fine grained, well decomposed humus; b-horizon is a weakly hematitic carbonate pebbly sand collected from a well drained site 12 m south of the gravel road; no outcrop; black spruce and jack pine predominate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1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20: </w:t>
      </w:r>
      <w:r>
        <w:rPr>
          <w:rFonts w:cs="Arial;Helvetica" w:ascii="Arial;Helvetica" w:hAnsi="Arial;Helvetica"/>
          <w:sz w:val="20"/>
        </w:rPr>
        <w:t>7 cm active layer of brown poorly decomposed humus and root mat topping 1 cm of black, fine grained, well decomposed humus; humus is a hematitic carbonate pebbly sand; 80% carbonate pebbles and 20% mixed igneous intrusive pebbles; site is 20 m south of the gravel road and well drained; no outcrop; tamarack and black spruce predominate.</w:t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1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>BMR-21:</w:t>
      </w:r>
      <w:r>
        <w:rPr>
          <w:rFonts w:cs="Arial;Helvetica" w:ascii="Arial;Helvetica" w:hAnsi="Arial;Helvetica"/>
          <w:sz w:val="20"/>
        </w:rPr>
        <w:t xml:space="preserve"> 3 cm active layer of brown poorly decomposed humus and root mat topping 1 cm of black, fine grained, well decomposed humus; b-horizon is a weakly hematitic carbonate pebbly silt-sand; 90% carbonate pebbles and 10% mixed igneous intrusive pebbles; site is 20 m south of the gravel road and well drained; no outcrop; tamarack and black spruce predominate; sample site is situated 10 m south of a scraped/disturbed area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1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>BMR-22:</w:t>
      </w:r>
      <w:r>
        <w:rPr>
          <w:rFonts w:cs="Arial;Helvetica" w:ascii="Arial;Helvetica" w:hAnsi="Arial;Helvetica"/>
          <w:sz w:val="20"/>
        </w:rPr>
        <w:t xml:space="preserve"> 1 cm active layer of brown poorly decomposed humus and root mat topping 30 cm of black, fine grained, well decomposed humus; b-horizon is a hematitic light brown/beige clay; site is 35 m south of the gravel road and at the edge of a black spruce bog; no outcrop; black spruce, poplar and willow predominate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1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23: </w:t>
      </w:r>
      <w:r>
        <w:rPr>
          <w:rFonts w:cs="Arial;Helvetica" w:ascii="Arial;Helvetica" w:hAnsi="Arial;Helvetica"/>
          <w:sz w:val="20"/>
        </w:rPr>
        <w:t>5 cm active layer of brown poorly decomposed humus and root mat topping 1 cm of black, fine grained, well decomposed humus; b-horizon is a light beige, clay-rich sediment with carbonate pebbles; site is 20 m north of the gravel road and well drained; no outcrop; tamarack and black spruce predominate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1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24: </w:t>
      </w:r>
      <w:r>
        <w:rPr>
          <w:rFonts w:cs="Arial;Helvetica" w:ascii="Arial;Helvetica" w:hAnsi="Arial;Helvetica"/>
          <w:sz w:val="20"/>
        </w:rPr>
        <w:t>5 cm active layer of brown poorly decomposed humus and root mat topping 1 cm of black, fine grained, well decomposed humus; b-horizon is a light brown/beige clay with a few carbonate pebbles; site is 20 m north of the gravel road and well drained; south side of the road is flooded; no outcrop; tamarack, labrador tea and black spruce predominate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1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25: </w:t>
      </w:r>
      <w:r>
        <w:rPr>
          <w:rFonts w:cs="Arial;Helvetica" w:ascii="Arial;Helvetica" w:hAnsi="Arial;Helvetica"/>
          <w:sz w:val="20"/>
        </w:rPr>
        <w:t>2 cm active layer of brown poorly decomposed humus and root mat topping 1 cm of black, fine grained, well decomposed humus; b-horizon is a light brown/beige clay-rich sediment with carbonate pebbles; site is 5 m north of the gravel road and moderately to poorly drained with some standing pools of water; no outcrop; tamarack and black spruce predominate; note: site is disturbed and marked by beer cans and a rusty bedspring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1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26: </w:t>
      </w:r>
      <w:r>
        <w:rPr>
          <w:rFonts w:cs="Arial;Helvetica" w:ascii="Arial;Helvetica" w:hAnsi="Arial;Helvetica"/>
          <w:sz w:val="20"/>
        </w:rPr>
        <w:t xml:space="preserve"> 7 cm active layer of brown poorly decomposed humus and root mat topping 0.5 m of black, fine grained, well decomposed humus; b-horizon is a green-brown clay with an occasional carbonate pebble; site is 20 m south of the gravel road and well drained; no outcrop; tamarack and black spruce predominate; despite well drained sample site there was water in the sample pit during sample collection; water originates from the humus layer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1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>BMR-27:</w:t>
      </w:r>
      <w:r>
        <w:rPr>
          <w:rFonts w:cs="Arial;Helvetica" w:ascii="Arial;Helvetica" w:hAnsi="Arial;Helvetica"/>
          <w:sz w:val="20"/>
        </w:rPr>
        <w:t xml:space="preserve"> No sample collected at this site owing to the presence of wet swamp on both the north and south sides of the road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1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>BMR-28:</w:t>
      </w:r>
      <w:r>
        <w:rPr>
          <w:rFonts w:cs="Arial;Helvetica" w:ascii="Arial;Helvetica" w:hAnsi="Arial;Helvetica"/>
          <w:sz w:val="20"/>
        </w:rPr>
        <w:t xml:space="preserve"> No sample collected at this site owing to the presence of wet swamp on both the north and south sides of the road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1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>BMR-29:</w:t>
      </w:r>
      <w:r>
        <w:rPr>
          <w:rFonts w:cs="Arial;Helvetica" w:ascii="Arial;Helvetica" w:hAnsi="Arial;Helvetica"/>
          <w:sz w:val="20"/>
        </w:rPr>
        <w:t xml:space="preserve"> No sample collected at this site owing to the presence of wet swamp on both the north and south sides of the road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1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>BMR-30:</w:t>
      </w:r>
      <w:r>
        <w:rPr>
          <w:rFonts w:cs="Arial;Helvetica" w:ascii="Arial;Helvetica" w:hAnsi="Arial;Helvetica"/>
          <w:sz w:val="20"/>
        </w:rPr>
        <w:t xml:space="preserve"> No sample collected at this site owing to the presence of wet swamp on both the north and south sides of the road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1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31: </w:t>
      </w:r>
      <w:r>
        <w:rPr>
          <w:rFonts w:cs="Arial;Helvetica" w:ascii="Arial;Helvetica" w:hAnsi="Arial;Helvetica"/>
          <w:sz w:val="20"/>
        </w:rPr>
        <w:t>7 cm active layer of brown poorly decomposed humus and root mat topping 1 m of black, fine grained, well decomposed humus; b-horizon is a hematitic green-brown clay with an occasional carbonate pebble; site is 20 m north of the gravel road and well drained although water filled the pit during sample collection; no outcrop; tamarack, labrador tea and black spruce predominate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1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>BMR-32:</w:t>
      </w:r>
      <w:r>
        <w:rPr>
          <w:rFonts w:cs="Arial;Helvetica" w:ascii="Arial;Helvetica" w:hAnsi="Arial;Helvetica"/>
          <w:sz w:val="20"/>
        </w:rPr>
        <w:t xml:space="preserve"> No sample collected at this site owing to the presence of wet swamp on both the north and south sides of the swamp. Water filled the pit before humus/peat layer was penetrated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1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>BMR-33:</w:t>
      </w:r>
      <w:r>
        <w:rPr>
          <w:rFonts w:cs="Arial;Helvetica" w:ascii="Arial;Helvetica" w:hAnsi="Arial;Helvetica"/>
          <w:sz w:val="20"/>
        </w:rPr>
        <w:t xml:space="preserve"> No sample collected at this site owing to the presence of wet swamp on both the north and south sides of the road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1</w:t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>BMR-34:</w:t>
      </w:r>
      <w:r>
        <w:rPr>
          <w:rFonts w:cs="Arial;Helvetica" w:ascii="Arial;Helvetica" w:hAnsi="Arial;Helvetica"/>
          <w:sz w:val="20"/>
        </w:rPr>
        <w:t xml:space="preserve"> No sample collected at this site owing to the presence of wet swamp on both the north and south sides of the road.</w:t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1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>BMR-35:</w:t>
      </w:r>
      <w:r>
        <w:rPr>
          <w:rFonts w:cs="Arial;Helvetica" w:ascii="Arial;Helvetica" w:hAnsi="Arial;Helvetica"/>
          <w:sz w:val="20"/>
        </w:rPr>
        <w:t xml:space="preserve"> 5 cm active layer of brown poorly decomposed humus and root mat topping 3 cm of black, fine grained, well decomposed humus; b-horizon is a light beige clay with occasional carbonate pebbles and cobbles; site is 30 m north of the gravel road at the east end of a flooded gravel pit; site is well drained; no outcrop; black spruce predominates. Note several rusty tin cans were observed approximately 3 m from the sample pit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1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36: </w:t>
      </w:r>
      <w:r>
        <w:rPr>
          <w:rFonts w:cs="Arial;Helvetica" w:ascii="Arial;Helvetica" w:hAnsi="Arial;Helvetica"/>
          <w:sz w:val="20"/>
        </w:rPr>
        <w:t>2 cm active layer of brown poorly decomposed humus and root mat topping 1 cm of black, fine grained, well decomposed humus; b-horizon is a visibly unoxidized pebbly sandy gravel; pebbles are 60% carbonate and 40% igneous intrusive; site is 50 m south of the gravel road and 40 m west of Highway 10; site is well drained; no outcrop; poplar, jack pine and black spruce predominate. This site is the last sample site west of Highway 10 on Transect 1.</w:t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1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37: </w:t>
      </w:r>
      <w:r>
        <w:rPr>
          <w:rFonts w:cs="Arial;Helvetica" w:ascii="Arial;Helvetica" w:hAnsi="Arial;Helvetica"/>
          <w:sz w:val="20"/>
        </w:rPr>
        <w:t>3 cm active layer of brown poorly decomposed humus and root mat topping &lt;1 cm of black, fine grained, well decomposed humus; b-horizon is a weakly hematitic carbonate pebble/cobble gravel with a poorly sorted sand-silt-minor clay matrix; site is 20 m south of the gravel road and well drained; no outcrop; birch, jack pine and black spruce predominate. This the first sample site east of Highway 10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1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38: </w:t>
      </w:r>
      <w:r>
        <w:rPr>
          <w:rFonts w:cs="Arial;Helvetica" w:ascii="Arial;Helvetica" w:hAnsi="Arial;Helvetica"/>
          <w:sz w:val="20"/>
        </w:rPr>
        <w:t>2 cm active layer of brown poorly decomposed humus and root mat topping &lt;1 cm of black, fine grained, well decomposed humus; b-horizon is a weakly hematitic igneous and carbonate pebble/cobble gravel with a sandy matrix; 80% carbonate pebbles and 20% mixed igneous intrusive pebbles; site is 10 m south of the gravel road and well drained; probable shallow overburden topping outcrop ridges in this area; jack pine predominates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1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39: </w:t>
      </w:r>
      <w:r>
        <w:rPr>
          <w:rFonts w:cs="Arial;Helvetica" w:ascii="Arial;Helvetica" w:hAnsi="Arial;Helvetica"/>
          <w:sz w:val="20"/>
        </w:rPr>
        <w:t>2 cm active layer of brown poorly decomposed humus and root mat topping &lt;1 cm of black, fine grained, well decomposed humus; b-horizon is a silty-clay with abundant carbonate cobbles and pebbles; site is 5 m south of the gravel road and on the east slope of a small carbonate outcrop exposed by a backhoe; site is well drained; no outcrop; jack pine and poplar predominate. Note the presence of small piles of diesel oil cans scattered in the general area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1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40: </w:t>
      </w:r>
      <w:r>
        <w:rPr>
          <w:rFonts w:cs="Arial;Helvetica" w:ascii="Arial;Helvetica" w:hAnsi="Arial;Helvetica"/>
          <w:sz w:val="20"/>
        </w:rPr>
        <w:t>3 cm active layer of brown poorly decomposed humus and root mat topping &lt;1 cm of black, fine grained, well decomposed humus; b-horizon is a weakly hematitic carbonate pebbly gravel with a sand-silt matrix; site is 10 m south of the gravel road and well drained; site is 2 m north of outcrop; jack pine, alder and poplar predominate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1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41: </w:t>
      </w:r>
      <w:r>
        <w:rPr>
          <w:rFonts w:cs="Arial;Helvetica" w:ascii="Arial;Helvetica" w:hAnsi="Arial;Helvetica"/>
          <w:sz w:val="20"/>
        </w:rPr>
        <w:t>2 cm active layer of brown poorly decomposed humus and root mat topping &lt;1 cm of black, fine grained, well decomposed humus; b-horizon is a coarse carbonate gravel with a clay-rich matrix; site is 10 m south of the gravel road and well drained; no outcrop; jack pine and black spruce predominate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1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42-1 (BMR-42-2): </w:t>
      </w:r>
      <w:r>
        <w:rPr>
          <w:rFonts w:cs="Arial;Helvetica" w:ascii="Arial;Helvetica" w:hAnsi="Arial;Helvetica"/>
          <w:sz w:val="20"/>
        </w:rPr>
        <w:t>duplicate site;</w:t>
      </w:r>
      <w:r>
        <w:rPr>
          <w:rFonts w:cs="Arial;Helvetica" w:ascii="Arial;Helvetica" w:hAnsi="Arial;Helvetica"/>
          <w:b/>
          <w:sz w:val="20"/>
        </w:rPr>
        <w:t xml:space="preserve"> </w:t>
      </w:r>
      <w:r>
        <w:rPr>
          <w:rFonts w:cs="Arial;Helvetica" w:ascii="Arial;Helvetica" w:hAnsi="Arial;Helvetica"/>
          <w:sz w:val="20"/>
        </w:rPr>
        <w:t>2 cm active layer of brown poorly decomposed humus and root mat topping &lt;1 cm of black, fine grained, well decomposed humus; b-horizon is a hematitic carbonate pebbly clay-rich sediment; site is 5 m south of the gravel road and moderately to poorly drained; no outcrop; labrador tea and black spruce predominate. Note the differences between the b-horizon soil collected from site 42-1 and a duplicate site (42-2) only 1 m away. Site 42-2 is much more strongly oxidized (hematitic) with the oxidized horizon underlain by a white clay. This white clay is absent from site 42-1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1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43: </w:t>
      </w:r>
      <w:r>
        <w:rPr>
          <w:rFonts w:cs="Arial;Helvetica" w:ascii="Arial;Helvetica" w:hAnsi="Arial;Helvetica"/>
          <w:sz w:val="20"/>
        </w:rPr>
        <w:t>1 cm active layer of brown poorly decomposed humus and root mat topping &lt;1 cm of black, fine grained, well decomposed humus; b-horizon is a chocolate brown clay-silt-sand sediment topping coarse, angular carbonate gravels; site is 15 m north of the gravel road and well drained; site is 5 m south of an outcrop ridge; black spruce predominates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1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44: </w:t>
      </w:r>
      <w:r>
        <w:rPr>
          <w:rFonts w:cs="Arial;Helvetica" w:ascii="Arial;Helvetica" w:hAnsi="Arial;Helvetica"/>
          <w:sz w:val="20"/>
        </w:rPr>
        <w:t>1 cm active layer of brown poorly decomposed humus and root mat topping &lt;1 cm of black, fine grained, well decomposed humus; b-horizon is a hematitic/chocolate brown silt and fine sand sediment; site is 20 m north of the gravel road and well drained; no outcrop; jack pine and black spruce predominate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1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45: </w:t>
      </w:r>
      <w:r>
        <w:rPr>
          <w:rFonts w:cs="Arial;Helvetica" w:ascii="Arial;Helvetica" w:hAnsi="Arial;Helvetica"/>
          <w:sz w:val="20"/>
        </w:rPr>
        <w:t>1 cm active layer of brown poorly decomposed humus and root mat topping &lt;1 cm of black, fine grained, well decomposed humus; b-horizon is a reddish brown clay-silt sediment topping coarse carbonate gravels; site is 25 m north of the gravel road and well drained; no outcrop; poplar and black spruce predominate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1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46: </w:t>
      </w:r>
      <w:r>
        <w:rPr>
          <w:rFonts w:cs="Arial;Helvetica" w:ascii="Arial;Helvetica" w:hAnsi="Arial;Helvetica"/>
          <w:sz w:val="20"/>
        </w:rPr>
        <w:t>2 cm active layer of brown poorly decomposed humus and root mat topping 1 cm of black, fine grained, well decomposed humus; b-horizon is a hematitic/medium brown clay with carbonate pebbles and cobbles; site is 40 m north of the gravel road and well drained; no outcrop; jack pine and black and white spruce predominate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1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47: </w:t>
      </w:r>
      <w:r>
        <w:rPr>
          <w:rFonts w:cs="Arial;Helvetica" w:ascii="Arial;Helvetica" w:hAnsi="Arial;Helvetica"/>
          <w:sz w:val="20"/>
        </w:rPr>
        <w:t>2 cm active layer of brown poorly decomposed humus and root mat topping &lt;1 cm of black, fine grained, well decomposed humus; b-horizon is a weakly hematitic sand-silt sediment intermixed with carbonate gravels; site is 2 m north of the gravel road and well drained; no outcrop; jack pine predominates. Note the presence of a large cleared area approximately 75 m south of the sample site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1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48: </w:t>
      </w:r>
      <w:r>
        <w:rPr>
          <w:rFonts w:cs="Arial;Helvetica" w:ascii="Arial;Helvetica" w:hAnsi="Arial;Helvetica"/>
          <w:sz w:val="20"/>
        </w:rPr>
        <w:t>2 cm active layer of brown poorly decomposed humus and root mat topping &lt;1 cm of black, fine grained, well decomposed humus; b-horizon is a weakly hematitic sand-silt sediment intermixed with carbonate gravels; site is 3 m north of the gravel road and well drained; no outcrop; jack pine predominates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1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49: </w:t>
      </w:r>
      <w:r>
        <w:rPr>
          <w:rFonts w:cs="Arial;Helvetica" w:ascii="Arial;Helvetica" w:hAnsi="Arial;Helvetica"/>
          <w:sz w:val="20"/>
        </w:rPr>
        <w:t>2 cm active layer of brown poorly decomposed humus and root mat topping 1 cm of black, fine grained, well decomposed humus; b-horizon is a dark brown clay-rich sediment mixed with carbonate pebble gravels; site is 2 m north of the gravel road and well drained; no outcrop; jack pine and alder predominate. Note site is adjacent to the west edge of the powerline right of way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1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50-1 (BMR-50-2): </w:t>
      </w:r>
      <w:r>
        <w:rPr>
          <w:rFonts w:cs="Arial;Helvetica" w:ascii="Arial;Helvetica" w:hAnsi="Arial;Helvetica"/>
          <w:sz w:val="20"/>
        </w:rPr>
        <w:t>duplicate site;</w:t>
      </w:r>
      <w:r>
        <w:rPr>
          <w:rFonts w:cs="Arial;Helvetica" w:ascii="Arial;Helvetica" w:hAnsi="Arial;Helvetica"/>
          <w:b/>
          <w:sz w:val="20"/>
        </w:rPr>
        <w:t xml:space="preserve"> </w:t>
      </w:r>
      <w:r>
        <w:rPr>
          <w:rFonts w:cs="Arial;Helvetica" w:ascii="Arial;Helvetica" w:hAnsi="Arial;Helvetica"/>
          <w:sz w:val="20"/>
        </w:rPr>
        <w:t>3 cm active layer of brown poorly decomposed humus and root mat topping 2 cm of black, fine grained, well decomposed humus; b-horizon is a hematitic reddish brown silt topping coarse carbonate gravels; site is 7 m north of the gravel road and well drained; no outcrop; poplar, jack pine and white and black spruce predominate. Sample 50-2 is identical to 50-1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1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51: </w:t>
      </w:r>
      <w:r>
        <w:rPr>
          <w:rFonts w:cs="Arial;Helvetica" w:ascii="Arial;Helvetica" w:hAnsi="Arial;Helvetica"/>
          <w:sz w:val="20"/>
        </w:rPr>
        <w:t>3 cm active layer of brown poorly decomposed humus and root mat topping &lt;1 cm of black, fine grained, well decomposed humus; b-horizon is a hematitic brown to reddish orange fine sand topping pebbly carbonate gravels; site is 7 m north of the gravel road and well drained; no outcrop; poplar and jack pine predominate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1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52: </w:t>
      </w:r>
      <w:r>
        <w:rPr>
          <w:rFonts w:cs="Arial;Helvetica" w:ascii="Arial;Helvetica" w:hAnsi="Arial;Helvetica"/>
          <w:sz w:val="20"/>
        </w:rPr>
        <w:t>3 cm active layer of brown poorly decomposed humus and root mat topping &lt;1 cm of black, fine grained, well decomposed humus; b-horizon is a hematitic brown to reddish brown fine sand; site is 10 m north of the gravel road and well drained; no outcrop; poplar and white and black spruce predominate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1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53: </w:t>
      </w:r>
      <w:r>
        <w:rPr>
          <w:rFonts w:cs="Arial;Helvetica" w:ascii="Arial;Helvetica" w:hAnsi="Arial;Helvetica"/>
          <w:sz w:val="20"/>
        </w:rPr>
        <w:t>3 cm active layer of brown poorly decomposed humus and root mat topping &lt;1 cm of black, fine grained, well decomposed humus; b-horizon is a hematitic brown to reddish-orange sand; site is 7 m north of the gravel road and well drained; no outcrop; poplar and jack pine predominate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1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54: </w:t>
      </w:r>
      <w:r>
        <w:rPr>
          <w:rFonts w:cs="Arial;Helvetica" w:ascii="Arial;Helvetica" w:hAnsi="Arial;Helvetica"/>
          <w:sz w:val="20"/>
        </w:rPr>
        <w:t>3 cm active layer of brown poorly decomposed humus and root mat topping &lt;1 cm of black, fine grained, well decomposed humus; b-horizon is a hematitic brown to orange sand; site is 15 m north of the gravel road and well drained; no outcrop; white spruce, poplar and jack pine predominate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1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55: </w:t>
      </w:r>
      <w:r>
        <w:rPr>
          <w:rFonts w:cs="Arial;Helvetica" w:ascii="Arial;Helvetica" w:hAnsi="Arial;Helvetica"/>
          <w:sz w:val="20"/>
        </w:rPr>
        <w:t>3 cm active layer of brown poorly decomposed humus and root mat topping &lt;1 cm of black, fine grained, well decomposed humus; b-horizon is a hematitic brown-red fine sand topping coarse carbonate gravels; site is 15 m north of the gravel road and well drained; no outcrop; poplar and white spruce predominate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1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56: </w:t>
      </w:r>
      <w:r>
        <w:rPr>
          <w:rFonts w:cs="Arial;Helvetica" w:ascii="Arial;Helvetica" w:hAnsi="Arial;Helvetica"/>
          <w:sz w:val="20"/>
        </w:rPr>
        <w:t>2 cm active layer of brown poorly decomposed humus and root mat topping &lt;1 cm of black, fine grained, well decomposed humus; b-horizon is a weakly hematitic fine sand-silt sediment that forms the matrix to carbonate pebbly gravels; site is 10 m north of the gravel road and well drained; no outcrop; jack pine and black spruce predominate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1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57: </w:t>
      </w:r>
      <w:r>
        <w:rPr>
          <w:rFonts w:cs="Arial;Helvetica" w:ascii="Arial;Helvetica" w:hAnsi="Arial;Helvetica"/>
          <w:sz w:val="20"/>
        </w:rPr>
        <w:t>4 cm active layer of brown poorly decomposed humus and root mat topping &lt;1 cm of black, fine grained, well decomposed humus; b-horizon is a hematitic red-brown clay topping carbonate pebbly gravels; site is 10 m north of the gravel road and well drained; no outcrop; poplar, jack pine and white and black spruce predominate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1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58: </w:t>
      </w:r>
      <w:r>
        <w:rPr>
          <w:rFonts w:cs="Arial;Helvetica" w:ascii="Arial;Helvetica" w:hAnsi="Arial;Helvetica"/>
          <w:sz w:val="20"/>
        </w:rPr>
        <w:t>3 cm active layer of brown poorly decomposed humus and root mat topping &lt;1 cm of black, fine grained, well decomposed humus; b-horizon is a hematitic red-brown clay-silt mixture topping pebbly to coarse carbonate gravels; site is 15 m west of the gravel road and well drained; no outcrop; jack pine, willow, poplar and balsam predominate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1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59: </w:t>
      </w:r>
      <w:r>
        <w:rPr>
          <w:rFonts w:cs="Arial;Helvetica" w:ascii="Arial;Helvetica" w:hAnsi="Arial;Helvetica"/>
          <w:sz w:val="20"/>
        </w:rPr>
        <w:t>2 cm active layer of brown poorly decomposed humus and root mat topping &lt;1 cm of black, fine grained, well decomposed humus; b-horizon is a limonitic/hematitic orange-yellow sand topping fine grained micritic limestone; site is 20 m west of the gravel road and well drained; no outcrop; jack pine, poplar and white and black spruce predominate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1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60: </w:t>
      </w:r>
      <w:r>
        <w:rPr>
          <w:rFonts w:cs="Arial;Helvetica" w:ascii="Arial;Helvetica" w:hAnsi="Arial;Helvetica"/>
          <w:sz w:val="20"/>
        </w:rPr>
        <w:t>4 cm active layer of brown poorly decomposed humus and root mat topping 1 cm of black, fine grained, well decomposed humus; b-horizon is a brown clay-silt-sand sediment; site is 5 m west of the gravel road and well drained; no outcrop; poplar and black spruce predominate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1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61: </w:t>
      </w:r>
      <w:r>
        <w:rPr>
          <w:rFonts w:cs="Arial;Helvetica" w:ascii="Arial;Helvetica" w:hAnsi="Arial;Helvetica"/>
          <w:sz w:val="20"/>
        </w:rPr>
        <w:t>5 cm active layer of brown poorly decomposed humus and root mat topping &lt;1 cm of black, fine grained, well decomposed humus; b-horizon is a grey, visually unoxidized clay; site is 8 m east of the gravel road and moderately to poorly drained; ponded water on gravel road; no outcrop; poplar and black spruce predominate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1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62: </w:t>
      </w:r>
      <w:r>
        <w:rPr>
          <w:rFonts w:cs="Arial;Helvetica" w:ascii="Arial;Helvetica" w:hAnsi="Arial;Helvetica"/>
          <w:sz w:val="20"/>
        </w:rPr>
        <w:t>5 cm active layer of brown poorly decomposed humus and root at topping 3 cm of black, fine grained, well decomposed humus; b-horizon is a brown clay; site is 5 m west of the gravel road and moderately to poorly drained; no outcrop; jack pine predominates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1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63-1 (BMR-63-2): </w:t>
      </w:r>
      <w:r>
        <w:rPr>
          <w:rFonts w:cs="Arial;Helvetica" w:ascii="Arial;Helvetica" w:hAnsi="Arial;Helvetica"/>
          <w:sz w:val="20"/>
        </w:rPr>
        <w:t>duplicate site; 3 cm active layer of brown poorly decomposed humus and root mat topping &lt;1 cm of black, fine grained, well decomposed humus; b-horizon is a hematitic brown sand-silt mixture mixed with fine  carbonate “pea” gravel; site is 20 m north of the gravel road and poorly to moderately drained; no outcrop; jack pine and black spruce predominate. Both samples are identical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1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64: </w:t>
      </w:r>
      <w:r>
        <w:rPr>
          <w:rFonts w:cs="Arial;Helvetica" w:ascii="Arial;Helvetica" w:hAnsi="Arial;Helvetica"/>
          <w:sz w:val="20"/>
        </w:rPr>
        <w:t>3 cm active layer of brown poorly decomposed humus and root mat topping &lt;1 cm of black, fine grained, well decomposed humus; b-horizon is a hematitic dark brown sand with carbonate and igneous pebbles; site is 8 m north of the gravel road and well drained; no outcrop; poplar and white and black spruce predominate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1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65: </w:t>
      </w:r>
      <w:r>
        <w:rPr>
          <w:rFonts w:cs="Arial;Helvetica" w:ascii="Arial;Helvetica" w:hAnsi="Arial;Helvetica"/>
          <w:sz w:val="20"/>
        </w:rPr>
        <w:t>5 cm active layer of brown poorly decomposed humus and root mat topping 1 cm of black, fine grained, well decomposed humus; b-horizon is a hematitic brown clay; site is 7 m north of the gravel road and well drained; no outcrop; poplar predominates. Last sample on Transect 1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2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ab/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66: </w:t>
      </w:r>
      <w:r>
        <w:rPr>
          <w:rFonts w:cs="Arial;Helvetica" w:ascii="Arial;Helvetica" w:hAnsi="Arial;Helvetica"/>
          <w:sz w:val="20"/>
        </w:rPr>
        <w:t>3 cm active layer of brown poorly decomposed humus and root mat topping 1 cm of black, fine grained, well decomposed humus; b-horizon is a grey to brown clay; site is on the north side of the grid line and moderately to poorly drained; water was trickling into the sample pit during sampling; no outcrop; alder, tamarack and black spruce predominate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2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67: </w:t>
      </w:r>
      <w:r>
        <w:rPr>
          <w:rFonts w:cs="Arial;Helvetica" w:ascii="Arial;Helvetica" w:hAnsi="Arial;Helvetica"/>
          <w:sz w:val="20"/>
        </w:rPr>
        <w:t>5 cm active layer of brown poorly decomposed humus and root mat topping &lt;1 cm of black, fine grained, well decomposed humus; b-horizon is a hematitic brown clay; site is on south side of the grid line and well drained; no outcrop; poplar, tamarack and black spruce predominate; felsic and mafic intrusive and carbonate float was observed in the sampling area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2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68: 2 </w:t>
      </w:r>
      <w:r>
        <w:rPr>
          <w:rFonts w:cs="Arial;Helvetica" w:ascii="Arial;Helvetica" w:hAnsi="Arial;Helvetica"/>
          <w:sz w:val="20"/>
        </w:rPr>
        <w:t>cm active layer of brown poorly decomposed humus and root mat topping &lt;1 cm of black, fine grained, well decomposed humus; b-horizon is a hematitic brown clay and silt mixed with coarse carbonate gravels; site is on the south side of the grid line and well drained; no outcrop; poplar and black spruce predominate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2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69: </w:t>
      </w:r>
      <w:r>
        <w:rPr>
          <w:rFonts w:cs="Arial;Helvetica" w:ascii="Arial;Helvetica" w:hAnsi="Arial;Helvetica"/>
          <w:sz w:val="20"/>
        </w:rPr>
        <w:t>4 cm active layer of brown poorly decomposed humus and root mat topping &lt;1 cm of black, fine grained, well decomposed humus; b-horizon is a hematitic clay-silt mixture with pink carbonate pebbles; site is on the south side of the grid line and well drained; no outcrop; poplar and black spruce predominate; carbonate float is present in the sample area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2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70: </w:t>
      </w:r>
      <w:r>
        <w:rPr>
          <w:rFonts w:cs="Arial;Helvetica" w:ascii="Arial;Helvetica" w:hAnsi="Arial;Helvetica"/>
          <w:sz w:val="20"/>
        </w:rPr>
        <w:t>5 cm active layer of brown poorly decomposed humus and root mat topping 1 cm of black, fine grained, well decomposed humus; b-horizon is a hematitic brown clay; site is on the south side of the grid line and well drained; no outcrop; jack pine, poplar and black spruce predominate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2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71: </w:t>
      </w:r>
      <w:r>
        <w:rPr>
          <w:rFonts w:cs="Arial;Helvetica" w:ascii="Arial;Helvetica" w:hAnsi="Arial;Helvetica"/>
          <w:sz w:val="20"/>
        </w:rPr>
        <w:t>5 cm active layer of brown poorly decomposed humus and root mat topping 1 cm of black, fine grained, well decomposed humus; b-horizon is a hematitic clay with coarse carbonate pebbly gravels; dissolution of the carbonate pebbles is evident; site is on the south side of the grid line and well drained; no outcrop; juniper, tamarack and black spruce predominate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2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72: </w:t>
      </w:r>
      <w:r>
        <w:rPr>
          <w:rFonts w:cs="Arial;Helvetica" w:ascii="Arial;Helvetica" w:hAnsi="Arial;Helvetica"/>
          <w:sz w:val="20"/>
        </w:rPr>
        <w:t>4 cm active layer of brown poorly decomposed humus and root mat topping &lt;1 cm of black, fine grained, well decomposed humus; b-horizon is a hematitic-limonitic clay-silt mixture topping angular carbonate cobbles and gravels; site is well drained; no outcrop; poplar, jack pine and white and black spruce predominate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2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73: </w:t>
      </w:r>
      <w:r>
        <w:rPr>
          <w:rFonts w:cs="Arial;Helvetica" w:ascii="Arial;Helvetica" w:hAnsi="Arial;Helvetica"/>
          <w:sz w:val="20"/>
        </w:rPr>
        <w:t>3 cm active layer of brown poorly decomposed humus and root mat topping &lt;1 cm of black, fine grained, well decomposed humus; b-horizon is a hematitic clay-silt mixture with rare carbonate pebbles; site is well drained; no outcrop; poplar and jack pine predominate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2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74: </w:t>
      </w:r>
      <w:r>
        <w:rPr>
          <w:rFonts w:cs="Arial;Helvetica" w:ascii="Arial;Helvetica" w:hAnsi="Arial;Helvetica"/>
          <w:sz w:val="20"/>
        </w:rPr>
        <w:t>6 cm active layer of brown poorly decomposed humus and root mat topping 1 cm of black, fine grained, well decomposed humus; b-horizon is a hematitic brown-reddish clay; site is very wet at the initial sample site and was subsequently moved 30 m south; no outcrop; poplar, jack pine and black spruce predominate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2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75: </w:t>
      </w:r>
      <w:r>
        <w:rPr>
          <w:rFonts w:cs="Arial;Helvetica" w:ascii="Arial;Helvetica" w:hAnsi="Arial;Helvetica"/>
          <w:sz w:val="20"/>
        </w:rPr>
        <w:t>No sample possible due to wet swamp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2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>BMR-76:</w:t>
      </w:r>
      <w:r>
        <w:rPr>
          <w:rFonts w:cs="Arial;Helvetica" w:ascii="Arial;Helvetica" w:hAnsi="Arial;Helvetica"/>
          <w:sz w:val="20"/>
        </w:rPr>
        <w:t>. No sample possible due to wet swamp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2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77: </w:t>
      </w:r>
      <w:r>
        <w:rPr>
          <w:rFonts w:cs="Arial;Helvetica" w:ascii="Arial;Helvetica" w:hAnsi="Arial;Helvetica"/>
          <w:sz w:val="20"/>
        </w:rPr>
        <w:t>12 cm active layer of brown poorly decomposed humus and root mat topping 7 cm of black, fine grained, well decomposed humus which in turn overlies an 8 cm transition or mixed zone of humus and b-horizon inorganic soil; b-horizon is a light brown clay; site is 6 m north of the grid line and moderately to poorly drained; no outcrop; alder and black spruce predominate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2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78: </w:t>
      </w:r>
      <w:r>
        <w:rPr>
          <w:rFonts w:cs="Arial;Helvetica" w:ascii="Arial;Helvetica" w:hAnsi="Arial;Helvetica"/>
          <w:sz w:val="20"/>
        </w:rPr>
        <w:t>5 cm active layer of brown poorly decomposed humus and root mat topping &lt;1 cm of black, fine grained, well decomposed humus; b-horizon is a brown to reddish brown clay topping pebbly carbonate gravels; site is 10 m west of the right of way for the powerline and is well drained; no outcrop; jack pine and black spruce predominate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2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79: </w:t>
      </w:r>
      <w:r>
        <w:rPr>
          <w:rFonts w:cs="Arial;Helvetica" w:ascii="Arial;Helvetica" w:hAnsi="Arial;Helvetica"/>
          <w:sz w:val="20"/>
        </w:rPr>
        <w:t>5 cm active layer of brown poorly decomposed humus and root mat topping 1 cm of black, fine grained, well decomposed humus; b-horizon is a light brown clay; site is 10 m east of the right of way for the powerline and well drained; no outcrop; white and black spruce predominate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2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80: </w:t>
      </w:r>
      <w:r>
        <w:rPr>
          <w:rFonts w:cs="Arial;Helvetica" w:ascii="Arial;Helvetica" w:hAnsi="Arial;Helvetica"/>
          <w:sz w:val="20"/>
        </w:rPr>
        <w:t>4 cm active layer of brown poorly decomposed humus and root mat topping &lt;1 cm of black, fine grained, well decomposed humus; b-horizon is a hematitic brown silty clay intermixed with coarse angular carbonate cobbles and pebbles; site is on the north side of the grid line and well drained; no outcrop; jack pine and black spruce predominate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2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b/>
          <w:sz w:val="20"/>
        </w:rPr>
        <w:t xml:space="preserve"> BMR-81: </w:t>
      </w:r>
      <w:r>
        <w:rPr>
          <w:rFonts w:cs="Arial;Helvetica" w:ascii="Arial;Helvetica" w:hAnsi="Arial;Helvetica"/>
          <w:sz w:val="20"/>
        </w:rPr>
        <w:t>5 cm active layer of brown poorly decomposed humus and root mat topping &lt;1 cm of black, fine grained, well decomposed humus; b-horizon is a hematitic reddish-brown clay-silt mixed with carbonate pebbly gravel; site is 3 m north of grid line and well drained; no outcrop; poplar, jack pine and black spruce predominate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2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82: </w:t>
      </w:r>
      <w:r>
        <w:rPr>
          <w:rFonts w:cs="Arial;Helvetica" w:ascii="Arial;Helvetica" w:hAnsi="Arial;Helvetica"/>
          <w:sz w:val="20"/>
        </w:rPr>
        <w:t>3 cm active layer of brown poorly decomposed humus and root mat topping &lt;1 cm of black, fine grained, well decomposed humus; b-horizon is a brown/beige to reddish brown clay containing a rare flat and angular carbonate cobble; site is 3 m south of the grid line and well drained; no outcrop; poplar, jack pine and black spruce predominate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2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83: </w:t>
      </w:r>
      <w:r>
        <w:rPr>
          <w:rFonts w:cs="Arial;Helvetica" w:ascii="Arial;Helvetica" w:hAnsi="Arial;Helvetica"/>
          <w:sz w:val="20"/>
        </w:rPr>
        <w:t>5 cm active layer of brown poorly decomposed humus and root mat topping 1 cm of black, fine grained, well decomposed humus; b-horizon is a hematitic brown to reddish brown clay mixed with carbonate pebbly gravels; site is 3 m north of the grid line and well drained; no outcrop; poplar, jack pine, alder and black spruce predominate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2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84-1 (BMR-84-2): </w:t>
      </w:r>
      <w:r>
        <w:rPr>
          <w:rFonts w:cs="Arial;Helvetica" w:ascii="Arial;Helvetica" w:hAnsi="Arial;Helvetica"/>
          <w:sz w:val="20"/>
        </w:rPr>
        <w:t>duplicate site; 6 cm active layer of brown poorly decomposed humus and root mat topping 1 cm of black, fine grained, well decomposed humus; b-horizon is a brown to reddish brown  sand topping  fine pebbly carbonate gravels; site is 3 m south of the grid line and well drained; no outcrop; poplar, jack pine and black spruce predominate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2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85: </w:t>
      </w:r>
      <w:r>
        <w:rPr>
          <w:rFonts w:cs="Arial;Helvetica" w:ascii="Arial;Helvetica" w:hAnsi="Arial;Helvetica"/>
          <w:sz w:val="20"/>
        </w:rPr>
        <w:t>5 cm active layer of brown poorly decomposed humus and root mat topping 1 cm of black, fine grained, well decomposed humus; b-horizon is a hematitic brown clay with rare, sub-rounded carbonate clasts; site is 8 m south of the grid line and well drained; no outcrop; jack pine and black spruce predominate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2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86: </w:t>
      </w:r>
      <w:r>
        <w:rPr>
          <w:rFonts w:cs="Arial;Helvetica" w:ascii="Arial;Helvetica" w:hAnsi="Arial;Helvetica"/>
          <w:sz w:val="20"/>
        </w:rPr>
        <w:t>5 cm active layer of brown poorly decomposed humus and root mat topping &lt;1 cm of black, fine grained, well decomposed humus; b-horizon is a beige-brown clay with a few flat to sub-angular carbonate cobbles; site is 2 m north of the grid line and well drained; no outcrop; jack pine and black spruce predominate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3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87: </w:t>
      </w:r>
      <w:r>
        <w:rPr>
          <w:rFonts w:cs="Arial;Helvetica" w:ascii="Arial;Helvetica" w:hAnsi="Arial;Helvetica"/>
          <w:sz w:val="20"/>
        </w:rPr>
        <w:t>4 cm active layer of brown poorly decomposed humus and root mat topping &lt;1 cm of black, fine grained, well decomposed humus; b-horizon is a hematitic brown clay with rare carbonate pebbles; localized strong hematitic patches/blotches; site is on the south side of the grid line, 10 m west of the right of way of the powerline and well drained; no outcrop; poplar, jack pine and black spruce predominate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3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88: </w:t>
      </w:r>
      <w:r>
        <w:rPr>
          <w:rFonts w:cs="Arial;Helvetica" w:ascii="Arial;Helvetica" w:hAnsi="Arial;Helvetica"/>
          <w:sz w:val="20"/>
        </w:rPr>
        <w:t>2 cm active layer of brown poorly decomposed humus and root mat topping &lt;1 cm of black, fine grained, well decomposed humus; b-horizon is a brown sand-silt with fine carbonate pebbly “pea” gravels; site is in a logged area and well drained; no outcrop; poplar predominates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3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89: </w:t>
      </w:r>
      <w:r>
        <w:rPr>
          <w:rFonts w:cs="Arial;Helvetica" w:ascii="Arial;Helvetica" w:hAnsi="Arial;Helvetica"/>
          <w:sz w:val="20"/>
        </w:rPr>
        <w:t>2 cm active layer of brown poorly decomposed humus and root mat topping &lt;1 cm of black, fine grained, well decomposed humus; b-horizon is a hematitic and limonitic silty-clay mixture topping rounded pebbly carbonate gravels; site is in a logged area and is well drained; no outcrop; poplar, birch and black spruce predominate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3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90: </w:t>
      </w:r>
      <w:r>
        <w:rPr>
          <w:rFonts w:cs="Arial;Helvetica" w:ascii="Arial;Helvetica" w:hAnsi="Arial;Helvetica"/>
          <w:sz w:val="20"/>
        </w:rPr>
        <w:t>2 cm active layer of brown poorly decomposed humus and root mat topping &lt;1 cm of black, fine grained, well decomposed humus; b-horizon is a hematitic clay-silt-sand mixture with pebbly carbonate gravels; site is in a logged area and is well drained; no outcrop; poplar and black spruce predominate.</w:t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3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91: </w:t>
      </w:r>
      <w:r>
        <w:rPr>
          <w:rFonts w:cs="Arial;Helvetica" w:ascii="Arial;Helvetica" w:hAnsi="Arial;Helvetica"/>
          <w:sz w:val="20"/>
        </w:rPr>
        <w:t>2 cm active layer of brown poorly decomposed humus and root mat topping &lt;1 cm of black, fine grained, well decomposed humus; b-horizon is a hematitic clay-silt mixture topping coarse carbonate gravels; site is well drained; no outcrop; poplar and black spruce predominate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3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92: </w:t>
      </w:r>
      <w:r>
        <w:rPr>
          <w:rFonts w:cs="Arial;Helvetica" w:ascii="Arial;Helvetica" w:hAnsi="Arial;Helvetica"/>
          <w:sz w:val="20"/>
        </w:rPr>
        <w:t>2 cm active layer of brown poorly decomposed humus and root mat topping &lt;1 cm of black, fine grained, well decomposed humus; b-horizon is a brown to reddish brown clay-silt mixture topping coarse carbonate gravels; site is 15 m south of the grid line and well drained; no outcrop; poplar and black spruce predominate; carbonate and granite boulder float is present in the area of the sample site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3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93: </w:t>
      </w:r>
      <w:r>
        <w:rPr>
          <w:rFonts w:cs="Arial;Helvetica" w:ascii="Arial;Helvetica" w:hAnsi="Arial;Helvetica"/>
          <w:sz w:val="20"/>
        </w:rPr>
        <w:t>4 cm active layer of brown poorly decomposed humus and root mat topping &lt;1 cm of black, fine grained, well decomposed humus; b-horizon is a brown hematitic clay; site is moderately well drained; no outcrop; black spruce predominates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3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94: </w:t>
      </w:r>
      <w:r>
        <w:rPr>
          <w:rFonts w:cs="Arial;Helvetica" w:ascii="Arial;Helvetica" w:hAnsi="Arial;Helvetica"/>
          <w:sz w:val="20"/>
        </w:rPr>
        <w:t>5 cm active layer of brown poorly decomposed humus and root mat topping 1 cm of black, fine grained, well decomposed humus; b-horizon is a light brown, locally hematitic clay; site is 40 m north of the grid line and poorly drained; water trickling into sample pit; no outcrop; jack pine and black spruce predominate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3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95: </w:t>
      </w:r>
      <w:r>
        <w:rPr>
          <w:rFonts w:cs="Arial;Helvetica" w:ascii="Arial;Helvetica" w:hAnsi="Arial;Helvetica"/>
          <w:sz w:val="20"/>
        </w:rPr>
        <w:t>5 cm active layer of brown poorly decomposed humus and root mat topping &lt;1 cm of black, fine grained, well decomposed humus; b-horizon is a light brown, weakly hematitic clay; site is 10 m north of the grid line and moderately well drained; no outcrop; labrador tea and black spruce predominate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3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96: </w:t>
      </w:r>
      <w:r>
        <w:rPr>
          <w:rFonts w:cs="Arial;Helvetica" w:ascii="Arial;Helvetica" w:hAnsi="Arial;Helvetica"/>
          <w:sz w:val="20"/>
        </w:rPr>
        <w:t>5 cm active layer of brown poorly decomposed humus and root mat topping &lt;1 cm of black, fine grained, well decomposed humus; b-horizon is a light brown clay with an occasional carbonate pebble; site is moderately well drained; no outcrop; black spruce predominates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3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97: </w:t>
      </w:r>
      <w:r>
        <w:rPr>
          <w:rFonts w:cs="Arial;Helvetica" w:ascii="Arial;Helvetica" w:hAnsi="Arial;Helvetica"/>
          <w:sz w:val="20"/>
        </w:rPr>
        <w:t>7 cm active layer of brown poorly decomposed humus and root mat topping 1 cm of black, fine grained, well decomposed humus; b-horizon is a light to dark brown clay with pebbly carbonate gravels; site is well drained; no outcrop; jack pine and black spruce predominate.</w:t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3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 xml:space="preserve">Sample </w:t>
      </w:r>
      <w:r>
        <w:rPr>
          <w:rFonts w:cs="Arial;Helvetica" w:ascii="Arial;Helvetica" w:hAnsi="Arial;Helvetica"/>
          <w:b/>
          <w:sz w:val="20"/>
        </w:rPr>
        <w:t xml:space="preserve">BMR-98: </w:t>
      </w:r>
      <w:r>
        <w:rPr>
          <w:rFonts w:cs="Arial;Helvetica" w:ascii="Arial;Helvetica" w:hAnsi="Arial;Helvetica"/>
          <w:sz w:val="20"/>
        </w:rPr>
        <w:t>5 cm active layer of brown poorly decomposed humus and root mat topping &lt;1 cm of black, fine grained, well decomposed humus; b-horizon is a light to dark brown hematitic clay with coarse to pebbly carbonate gravels; site is well drained; no outcrop; jack pine and black spruce predominate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3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99: </w:t>
      </w:r>
      <w:r>
        <w:rPr>
          <w:rFonts w:cs="Arial;Helvetica" w:ascii="Arial;Helvetica" w:hAnsi="Arial;Helvetica"/>
          <w:sz w:val="20"/>
        </w:rPr>
        <w:t>5 cm active layer of brown poorly decomposed humus and root mat topping &lt;1 cm of black, fine grained, well decomposed humus; b-horizon is a medium brown locally hematitic clay with pebbly carbonate gravels; site is well drained; no outcrop; jack pine and black spruce predominate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3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 xml:space="preserve">Sample </w:t>
      </w:r>
      <w:r>
        <w:rPr>
          <w:rFonts w:cs="Arial;Helvetica" w:ascii="Arial;Helvetica" w:hAnsi="Arial;Helvetica"/>
          <w:b/>
          <w:sz w:val="20"/>
        </w:rPr>
        <w:t xml:space="preserve">BMR-100: </w:t>
      </w:r>
      <w:r>
        <w:rPr>
          <w:rFonts w:cs="Arial;Helvetica" w:ascii="Arial;Helvetica" w:hAnsi="Arial;Helvetica"/>
          <w:sz w:val="20"/>
        </w:rPr>
        <w:t>5 cm active layer of brown poorly decomposed humus and root mat topping &lt;1 cm of black, fine grained, well decomposed humus; b-horizon is a dark brown clay with occasional flat to angular carbonate cobbles and coarse carbonate gravels; site is moderately to poorly drained; no outcrop; labrador tea and black spruce predominate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4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101: </w:t>
      </w:r>
      <w:r>
        <w:rPr>
          <w:rFonts w:cs="Arial;Helvetica" w:ascii="Arial;Helvetica" w:hAnsi="Arial;Helvetica"/>
          <w:sz w:val="20"/>
        </w:rPr>
        <w:t>5 cm active layer of brown poorly decomposed humus and root mat topping &lt;1 cm of black, fine grained, well decomposed humus; b-horizon is a locally hematitic light to dark brown clay with occasional carbonate cobbles and pebbly carbonate gravels; site is well drained; no outcrop; jack pine and black spruce predominate; a large cleared area occurs 50 m south of the sampling site which is 25 m north of the grid line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4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 xml:space="preserve">Sample </w:t>
      </w:r>
      <w:r>
        <w:rPr>
          <w:rFonts w:cs="Arial;Helvetica" w:ascii="Arial;Helvetica" w:hAnsi="Arial;Helvetica"/>
          <w:b/>
          <w:sz w:val="20"/>
        </w:rPr>
        <w:t xml:space="preserve">BMR-102: </w:t>
      </w:r>
      <w:r>
        <w:rPr>
          <w:rFonts w:cs="Arial;Helvetica" w:ascii="Arial;Helvetica" w:hAnsi="Arial;Helvetica"/>
          <w:sz w:val="20"/>
        </w:rPr>
        <w:t>5 cm active layer of brown poorly decomposed humus and root mat topping 1 cm of black, fine grained, well decomposed humus; b-horizon is a hematitic reddish brown silty clay with an occasional carbonate cobble; clay overlies coarse carbonate gravels; site is 30 m north of the grid line and well drained; no outcrop; jack pine and black spruce predominate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4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103: </w:t>
      </w:r>
      <w:r>
        <w:rPr>
          <w:rFonts w:cs="Arial;Helvetica" w:ascii="Arial;Helvetica" w:hAnsi="Arial;Helvetica"/>
          <w:sz w:val="20"/>
        </w:rPr>
        <w:t>5 cm active layer of brown poorly decomposed humus and root mat topping &lt;1 cm of black, fine grained, well decomposed humus; b-horizon is a strongly hematitic clay-silt mixture topping coarse carbonate gravels; site is 9 m south of the grid line and well drained; no outcrop; jack pine and black spruce predominate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4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104: </w:t>
      </w:r>
      <w:r>
        <w:rPr>
          <w:rFonts w:cs="Arial;Helvetica" w:ascii="Arial;Helvetica" w:hAnsi="Arial;Helvetica"/>
          <w:sz w:val="20"/>
        </w:rPr>
        <w:t>6 cm active layer of brown poorly decomposed humus and root mat topping 1 cm of black, fine grained, well decomposed humus; b-horizon is a hematitic fine sand topping coarse carbonate cobbles and gravels; site is 6 m south of the grid line and well drained; no outcrop; poplar and black spruce predominate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4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105: </w:t>
      </w:r>
      <w:r>
        <w:rPr>
          <w:rFonts w:cs="Arial;Helvetica" w:ascii="Arial;Helvetica" w:hAnsi="Arial;Helvetica"/>
          <w:sz w:val="20"/>
        </w:rPr>
        <w:t>4 cm active layer of brown poorly decomposed humus and root mat topping &lt;1 cm of black, fine grained, well decomposed humus; b-horizon is a hematitic clay-silt mixture topping fine carbonate pea gravels which grade into coarse angular gravels; site is 5 m south of the grid line and well drained; no outcrop; poplar, jack pine and black spruce predominate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4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106: </w:t>
      </w:r>
      <w:r>
        <w:rPr>
          <w:rFonts w:cs="Arial;Helvetica" w:ascii="Arial;Helvetica" w:hAnsi="Arial;Helvetica"/>
          <w:sz w:val="20"/>
        </w:rPr>
        <w:t>6 cm active layer of brown poorly decomposed humus and root mat topping 1 cm of black, fine grained, well decomposed humus; b-horizon is a light brown/beige clay; site is 2 m south of the grid line and well drained; no outcrop; black spruce predominates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5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107: </w:t>
      </w:r>
      <w:r>
        <w:rPr>
          <w:rFonts w:cs="Arial;Helvetica" w:ascii="Arial;Helvetica" w:hAnsi="Arial;Helvetica"/>
          <w:sz w:val="20"/>
        </w:rPr>
        <w:t>5 cm active layer of brown poorly decomposed humus and root mat topping &lt;1 cm of black, fine grained, well decomposed humus; b-horizon is a dark brown clay with minor carbonate pebbles; site is 2 m south side of the grid line and moderately well drained; no outcrop; jack pine and black spruce predominate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5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108: </w:t>
      </w:r>
      <w:r>
        <w:rPr>
          <w:rFonts w:cs="Arial;Helvetica" w:ascii="Arial;Helvetica" w:hAnsi="Arial;Helvetica"/>
          <w:sz w:val="20"/>
        </w:rPr>
        <w:t>4 cm active layer of brown poorly decomposed humus and root mat topping &lt;1 cm of black, fine grained, well decomposed humus; b-horizon is a light brown clay with localized patches of hematitic clay; site is 2 m south of the grid line and moderately to poorly drained; no outcrop; labrador tea and black spruce predominate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5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 xml:space="preserve">Sample </w:t>
      </w:r>
      <w:r>
        <w:rPr>
          <w:rFonts w:cs="Arial;Helvetica" w:ascii="Arial;Helvetica" w:hAnsi="Arial;Helvetica"/>
          <w:b/>
          <w:sz w:val="20"/>
        </w:rPr>
        <w:t xml:space="preserve">BMR-109: </w:t>
      </w:r>
      <w:r>
        <w:rPr>
          <w:rFonts w:cs="Arial;Helvetica" w:ascii="Arial;Helvetica" w:hAnsi="Arial;Helvetica"/>
          <w:sz w:val="20"/>
        </w:rPr>
        <w:t>5 cm active layer of brown poorly decomposed humus and root mat topping &lt;1 cm of black, fine grained, well decomposed humus; b-horizon is a light brown to dark brown clay with abundant carbonate pebbles; site is 10 m south of the grid line and poorly drained; no outcrop; black spruce predominates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5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110: </w:t>
      </w:r>
      <w:r>
        <w:rPr>
          <w:rFonts w:cs="Arial;Helvetica" w:ascii="Arial;Helvetica" w:hAnsi="Arial;Helvetica"/>
          <w:sz w:val="20"/>
        </w:rPr>
        <w:t>4 cm active layer of brown poorly decomposed humus and root mat topping 1 cm of black, fine grained, well decomposed humus; b-horizon is a light brown clay with hematitic patches; site is moderately well drained; no outcrop; poplar and black spruce predominate; site is 25 m from wet swamp and at the west edge of tailings pile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6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111: </w:t>
      </w:r>
      <w:r>
        <w:rPr>
          <w:rFonts w:cs="Arial;Helvetica" w:ascii="Arial;Helvetica" w:hAnsi="Arial;Helvetica"/>
          <w:sz w:val="20"/>
        </w:rPr>
        <w:t>6 cm active layer of brown poorly decomposed humus and root mat topping &lt;1 cm of black, fine grained, well decomposed humus; b-horizon is a dark brown to reddish brown fine sand topping coarse carbonate gravels; site is 7 m north of the grid line and well drained; no outcrop; labrador tea and black spruce predominate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6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112: </w:t>
      </w:r>
      <w:r>
        <w:rPr>
          <w:rFonts w:cs="Arial;Helvetica" w:ascii="Arial;Helvetica" w:hAnsi="Arial;Helvetica"/>
          <w:sz w:val="20"/>
        </w:rPr>
        <w:t>4 cm active layer of brown poorly decomposed humus and root mat topping &lt;1 cm of black, fine grained, well decomposed humus; b-horizon is a light brown clay with occasional angular carbonate pebbles; site is 2 m south of the grid line and well drained; no outcrop; jack pine and black spruce predominate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6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113: </w:t>
      </w:r>
      <w:r>
        <w:rPr>
          <w:rFonts w:cs="Arial;Helvetica" w:ascii="Arial;Helvetica" w:hAnsi="Arial;Helvetica"/>
          <w:sz w:val="20"/>
        </w:rPr>
        <w:t>4 cm active layer of brown poorly decomposed humus and root mat topping &lt;1 cm of black, fine grained, well decomposed humus; b-horizon is a hematitic to limonitic silty clay with abundant carbonate pebbles; site is 9 m north of the grid line and moderately well drained; no outcrop; tamarack and black spruce predominate; abundant gravel at surface near sample site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6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114: </w:t>
      </w:r>
      <w:r>
        <w:rPr>
          <w:rFonts w:cs="Arial;Helvetica" w:ascii="Arial;Helvetica" w:hAnsi="Arial;Helvetica"/>
          <w:sz w:val="20"/>
        </w:rPr>
        <w:t>4 cm active layer of brown poorly decomposed humus and root mat topping &lt;1 cm of black, fine grained, well decomposed humus; b-horizon is a hematitic light brown clay with rounded to sub-angular carbonate pebbles; site is 2 m north of the grid line and well drained; no outcrop; tamarack and black spruce predominate; gravel at surface close to sample site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6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115: </w:t>
      </w:r>
      <w:r>
        <w:rPr>
          <w:rFonts w:cs="Arial;Helvetica" w:ascii="Arial;Helvetica" w:hAnsi="Arial;Helvetica"/>
          <w:sz w:val="20"/>
        </w:rPr>
        <w:t>4 cm active layer of brown poorly decomposed humus and root mat topping &lt;1 cm of black, fine grained, well decomposed humus; b-horizon is a light brown clay adjacent to and topping carbonate cobbles and occasional carbonate pebbles; site is well drained; no outcrop; tamarack and black spruce predominate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6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116: </w:t>
      </w:r>
      <w:r>
        <w:rPr>
          <w:rFonts w:cs="Arial;Helvetica" w:ascii="Arial;Helvetica" w:hAnsi="Arial;Helvetica"/>
          <w:sz w:val="20"/>
        </w:rPr>
        <w:t>4 cm active layer of brown poorly decomposed humus and root mat topping &lt;1 cm of black, fine grained, well decomposed humus; b-horizon is a light to medium brown clay with flat, sub-rounded carbonate cobbles; site is 2 m north of the grid line and well drained; no outcrop; tamarack and black spruce predominate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Transect 6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  <w:u w:val="single"/>
        </w:rPr>
        <w:t>Sample</w:t>
      </w:r>
      <w:r>
        <w:rPr>
          <w:rFonts w:cs="Arial;Helvetica" w:ascii="Arial;Helvetica" w:hAnsi="Arial;Helvetica"/>
          <w:sz w:val="20"/>
        </w:rPr>
        <w:t xml:space="preserve"> </w:t>
      </w:r>
      <w:r>
        <w:rPr>
          <w:rFonts w:cs="Arial;Helvetica" w:ascii="Arial;Helvetica" w:hAnsi="Arial;Helvetica"/>
          <w:b/>
          <w:sz w:val="20"/>
        </w:rPr>
        <w:t xml:space="preserve">BMR-117: </w:t>
      </w:r>
      <w:r>
        <w:rPr>
          <w:rFonts w:cs="Arial;Helvetica" w:ascii="Arial;Helvetica" w:hAnsi="Arial;Helvetica"/>
          <w:sz w:val="20"/>
        </w:rPr>
        <w:t>5 cm active layer of brown poorly decomposed humus and root mat topping &lt;1 cm of black, fine grained, well decomposed humus; b-horizon is a light brown clay topping coarse carbonate gravels; site is 2 m north of the grid line and well drained; no outcrop; tamarack and black spruce predominate.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;Helvetica" w:ascii="Arial;Helvetica" w:hAnsi="Arial;Helvetica"/>
        <w:sz w:val="16"/>
        <w:szCs w:val="16"/>
      </w:rPr>
      <w:t>A5-</w:t>
    </w:r>
    <w:r>
      <w:rPr>
        <w:rStyle w:val="PageNumber"/>
        <w:rFonts w:cs="Arial;Helvetica" w:ascii="Arial;Helvetica" w:hAnsi="Arial;Helvetica"/>
        <w:sz w:val="16"/>
        <w:szCs w:val="16"/>
      </w:rPr>
      <w:fldChar w:fldCharType="begin"/>
    </w:r>
    <w:r>
      <w:rPr>
        <w:rStyle w:val="PageNumber"/>
        <w:sz w:val="16"/>
        <w:szCs w:val="16"/>
        <w:rFonts w:cs="Arial;Helvetica" w:ascii="Arial;Helvetica" w:hAnsi="Arial;Helvetica"/>
      </w:rPr>
      <w:instrText xml:space="preserve"> PAGE </w:instrText>
    </w:r>
    <w:r>
      <w:rPr>
        <w:rStyle w:val="PageNumber"/>
        <w:sz w:val="16"/>
        <w:szCs w:val="16"/>
        <w:rFonts w:cs="Arial;Helvetica" w:ascii="Arial;Helvetica" w:hAnsi="Arial;Helvetica"/>
      </w:rPr>
      <w:fldChar w:fldCharType="separate"/>
    </w:r>
    <w:r>
      <w:rPr>
        <w:rStyle w:val="PageNumber"/>
        <w:sz w:val="16"/>
        <w:szCs w:val="16"/>
        <w:rFonts w:cs="Arial;Helvetica" w:ascii="Arial;Helvetica" w:hAnsi="Arial;Helvetica"/>
      </w:rPr>
      <w:t>12</w:t>
    </w:r>
    <w:r>
      <w:rPr>
        <w:rStyle w:val="PageNumber"/>
        <w:sz w:val="16"/>
        <w:szCs w:val="16"/>
        <w:rFonts w:cs="Arial;Helvetica" w:ascii="Arial;Helvetica" w:hAnsi="Arial;Helvetic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;Helvetica" w:ascii="Arial;Helvetica" w:hAnsi="Arial;Helvetica"/>
        <w:sz w:val="16"/>
        <w:szCs w:val="16"/>
      </w:rPr>
      <w:t>A5-</w:t>
    </w:r>
    <w:r>
      <w:rPr>
        <w:rStyle w:val="PageNumber"/>
        <w:rFonts w:cs="Arial;Helvetica" w:ascii="Arial;Helvetica" w:hAnsi="Arial;Helvetica"/>
        <w:sz w:val="16"/>
        <w:szCs w:val="16"/>
      </w:rPr>
      <w:fldChar w:fldCharType="begin"/>
    </w:r>
    <w:r>
      <w:rPr>
        <w:rStyle w:val="PageNumber"/>
        <w:sz w:val="16"/>
        <w:szCs w:val="16"/>
        <w:rFonts w:cs="Arial;Helvetica" w:ascii="Arial;Helvetica" w:hAnsi="Arial;Helvetica"/>
      </w:rPr>
      <w:instrText xml:space="preserve"> PAGE </w:instrText>
    </w:r>
    <w:r>
      <w:rPr>
        <w:rStyle w:val="PageNumber"/>
        <w:sz w:val="16"/>
        <w:szCs w:val="16"/>
        <w:rFonts w:cs="Arial;Helvetica" w:ascii="Arial;Helvetica" w:hAnsi="Arial;Helvetica"/>
      </w:rPr>
      <w:fldChar w:fldCharType="separate"/>
    </w:r>
    <w:r>
      <w:rPr>
        <w:rStyle w:val="PageNumber"/>
        <w:sz w:val="16"/>
        <w:szCs w:val="16"/>
        <w:rFonts w:cs="Arial;Helvetica" w:ascii="Arial;Helvetica" w:hAnsi="Arial;Helvetica"/>
      </w:rPr>
      <w:t>13</w:t>
    </w:r>
    <w:r>
      <w:rPr>
        <w:rStyle w:val="PageNumber"/>
        <w:sz w:val="16"/>
        <w:szCs w:val="16"/>
        <w:rFonts w:cs="Arial;Helvetica" w:ascii="Arial;Helvetica" w:hAnsi="Arial;Helvetic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;Helvetica" w:ascii="Arial;Helvetica" w:hAnsi="Arial;Helvetica"/>
        <w:b/>
        <w:sz w:val="18"/>
        <w:szCs w:val="18"/>
      </w:rPr>
      <w:t>Appendix 5: Descriptions of samples analyzed by Enzyme Leach</w:t>
    </w:r>
    <w:r>
      <w:rPr>
        <w:rFonts w:cs="Arial;Helvetica" w:ascii="Arial;Helvetica" w:hAnsi="Arial;Helvetica"/>
        <w:b/>
        <w:sz w:val="18"/>
        <w:szCs w:val="18"/>
        <w:vertAlign w:val="superscript"/>
      </w:rPr>
      <w:t>SM</w:t>
    </w:r>
    <w:r>
      <w:rPr>
        <w:rFonts w:cs="Arial;Helvetica" w:ascii="Arial;Helvetica" w:hAnsi="Arial;Helvetica"/>
        <w:b/>
        <w:sz w:val="18"/>
        <w:szCs w:val="18"/>
      </w:rPr>
      <w:t>, Mafeking quarries area</w:t>
    </w:r>
  </w:p>
  <w:p>
    <w:pPr>
      <w:pStyle w:val="Header"/>
      <w:rPr>
        <w:rFonts w:ascii="Arial;Helvetica" w:hAnsi="Arial;Helvetica" w:cs="Arial;Helvetica"/>
        <w:b/>
        <w:b/>
        <w:sz w:val="18"/>
        <w:szCs w:val="18"/>
      </w:rPr>
    </w:pPr>
    <w:r>
      <w:rPr>
        <w:rFonts w:cs="Arial;Helvetica" w:ascii="Arial;Helvetica" w:hAnsi="Arial;Helvetica"/>
        <w:b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;Helvetica" w:ascii="Arial;Helvetica" w:hAnsi="Arial;Helvetica"/>
        <w:b/>
        <w:sz w:val="18"/>
        <w:szCs w:val="18"/>
      </w:rPr>
      <w:t>Appendix 5: Descriptions of samples analyzed by Enzyme Leach</w:t>
    </w:r>
    <w:r>
      <w:rPr>
        <w:rFonts w:cs="Arial;Helvetica" w:ascii="Arial;Helvetica" w:hAnsi="Arial;Helvetica"/>
        <w:b/>
        <w:sz w:val="18"/>
        <w:szCs w:val="18"/>
        <w:vertAlign w:val="superscript"/>
      </w:rPr>
      <w:t>SM</w:t>
    </w:r>
    <w:r>
      <w:rPr>
        <w:rFonts w:cs="Arial;Helvetica" w:ascii="Arial;Helvetica" w:hAnsi="Arial;Helvetica"/>
        <w:b/>
        <w:sz w:val="18"/>
        <w:szCs w:val="18"/>
      </w:rPr>
      <w:t>, Mafeking quarries are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" w:hAnsi="Times New Roman;Times" w:eastAsia="Times New Roman;Times" w:cs="Times New Roman;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3T14:32:00Z</dcterms:created>
  <dc:creator>RKB</dc:creator>
  <dc:description/>
  <dc:language>en-US</dc:language>
  <cp:lastModifiedBy>CSteffano</cp:lastModifiedBy>
  <cp:lastPrinted>2004-05-14T13:37:00Z</cp:lastPrinted>
  <dcterms:modified xsi:type="dcterms:W3CDTF">2004-05-18T18:29:00Z</dcterms:modified>
  <cp:revision>11</cp:revision>
  <dc:subject/>
  <dc:title>MAFEKING QUARRY AREA: FIELD DESCRIPTIONS OF B-HORIZON ENZYME LEACH SOIL SAMPLES</dc:title>
</cp:coreProperties>
</file>